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o:</w:t>
        <w:tab/>
        <w:tab/>
        <w:t>Gary Mark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From: </w:t>
        <w:tab/>
        <w:tab/>
        <w:t>Alisha Kellett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:</w:t>
        <w:tab/>
        <w:tab/>
        <w:t>Community Partnership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te:</w:t>
        <w:tab/>
        <w:tab/>
        <w:t>October 15, 2010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r. Marks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On behalf of the Deltona High School Health Services Academy, I would like to recommend a supportive community business partner that we have with a local rehabilitation clinic.  CORA Sports Medicine &amp; Rehabilitation has been an academic and athletic partner in our schools and classrooms for the last several years. 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John McFarland, CORA Regional Sports Medicine Coordinator for Volusia and Brevard counties, has spend countless hours in our classrooms as a guest speaker and as a community contact for sports injury needs not only for Deltona High School, but various other high schools in our area including Pine Ridge HS and DeLand HS.  I am positive that he will also be an integral part of University HS as they begin their inaugural year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Being as though John has a vast experience in athletic injuries and rehabilitation through his wide array of college and professional leagues and programs, I would love to see CORA as an integral part of all high schools and athletic programs within our school system as a whole.  Many opportunities are available through CORA for guest speakers and job-shadowing opportunities for our students who have hopes of pursuing a career in rehabilitation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CORA has also been willing to assist not only with the general classroom and shadowing opportunities, but as partners/volunteers for their employees to assist our schools in coverage for athletic events when needed; which as we know is a challenging task at times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I ask that you please highly consider adding CORA Sports Medicine &amp; Rehabilitation clinic to our growing list of community partners for Volusia County Schools.  They offer what a “true” partnership is supposed to be all about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hank You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isha Kellet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sz w:val="24"/>
          <w:szCs w:val="24"/>
        </w:rPr>
        <w:t xml:space="preserve">DHS Health Academy Director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26:00Z</dcterms:created>
  <dc:creator>adkellet</dc:creator>
  <dc:description/>
  <cp:keywords/>
  <dc:language>en-US</dc:language>
  <cp:lastModifiedBy>adkellet</cp:lastModifiedBy>
  <dcterms:modified xsi:type="dcterms:W3CDTF">2010-10-15T14:44:00Z</dcterms:modified>
  <cp:revision>1</cp:revision>
  <dc:subject/>
  <dc:title/>
</cp:coreProperties>
</file>